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0540631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OCEDURA NEGOZIATA – RICHIESTA DI OFFERTA PER LA FORNITURA DI N. 6 VIDEOLARINGOSCOPI PER INTUBAZIONI DIFFICILI DA DESTINARE ALLE STRUTTURE DEI PP.OO. DI BUSTO ARSIZIO, GALLARATE E SARONNO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ORNITURA DI n.6 VIDEOLARINGOSCOPI 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7.32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Provveditorato</cp:lastModifiedBy>
  <cp:lastPrinted>2020-01-20T10:54:00Z</cp:lastPrinted>
  <dcterms:modified xsi:type="dcterms:W3CDTF">2022-07-21T12:47:00Z</dcterms:modified>
  <cp:revision>18</cp:revision>
  <dc:subject/>
  <dc:title>*****</dc:title>
</cp:coreProperties>
</file>